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394819083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1283694721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28209621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75321509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2067325178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21870961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698041955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830224078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40320904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240294687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932082902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1932696413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522181277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531452173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336820638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1014370616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332125821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100490161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2081933516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981205112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627557756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670118858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571711971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304189575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663605003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814968014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890047539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38848301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257405895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161468999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65517447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820168369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3453954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301680197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2021829080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438723008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